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-=-******************-=-***-=-=-=-=-=-=-=-=-***-=-******************-=-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stic Messages Version 2.2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Mike Snyder &amp; Anna Kasl-Kis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-=-  Prowler Productions!  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opyright 1996 by Mike Snyder &amp; Anna Kasl-Kiss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-=-******************-=-***-=-=-=-=-=-=-=-=-***-=-******************-=-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ic Messages is SHAREWARE. You may use it,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 certain features outlined later which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when registered. Rest assured, even unregis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 rocks! &lt;grin&gt; (Registration is $30. See REGISTER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-=-******************-=-***-=-=-=-=-=-=-=-=-***-=-******************-=-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HAS BEEN DEVELOPED FOR USE WITH WORLDGROUP BBS SOFTWAR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-=-******************-=-***-=-=-=-=-=-=-=-=-***-=-******************-=-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the staff of CONNECTions BBS: 316-682-7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net to CONNECTions at: connect-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-=-******************-=-***-=-=-=-=-=-=-=-=-***-=-******************-=-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 am *NOT* the sysop of CONNECTions, I am a mere user. If you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o visit the file library to pick up the latest version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leave comments, suggestions, bug reports (or a thank-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rite the email to "Wyndo" and not "Sysop" pleas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ternet-Email me at wyndo@chaos.connect-bbs.com, or visi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site at http://amber.connect-bbs.com/wyndo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-=-******************-=-***-=-=-=-=-=-=-=-=-***-=-******************-=-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pening Copyright notice is "HARD-CODED" into Mystic Messag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not remove it or hide it by any means without forfe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to use this software on your BBS. Any reference to (C)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yndo, AKiss, CONNECTions, Prowler Productions, Mike Sny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a Kasl-Kissinger must NOT be removed or obscured. To do 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olation of the copyright and license agreement between you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) and Prowler Productions (the authors). (See Disclaimer/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-=-******************-=-***-=-=-=-=-=-=-=-=-***-=-******************-=-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Mystic Messages, a cool graffiti wall for your Galacti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grou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-=-******************-=-***-=-=-=-=-=-=-=-=-***-=-******************-=-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ting up Myst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Unzip the MMESS*.ZIP archive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INSTALL.EXE program to have Mystic Messages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Worldgroup/Major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Use the CNF editor in Worldgroup to modify any Myst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, such as profanity allowance yes/no, and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lete old messages. You may also use the security CNF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 required to erase the wall and read writer's na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defaults as "SYSO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Use the menu tree editor to add "Mystic Messages"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N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ecur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NAMEKEY: Security CNF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required to access the "Read Wall with names"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SYSOP. If you don't want the wall to be anonymo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select a key which every us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RESETKEY: Security CNF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required to erase the Mystic Messages wall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and should only be changed when you want to allow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ility to erase the wall. (Not recommended for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LOCKOUT: Security CNF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you to define a key, which when obtained by a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prevents that user from using Mystic Messag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never blank this out, otherwise no user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. This option should be used for "locking-out"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ANSCOST0 ... ANSCOST3: Credits to add ANSI's level 0,1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ANSI is tagged with a "price level" value.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's are level-0, and the more complex ones are level-3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SCOSTx CNF options in Security setup to defin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redits charged for adding an ANSI to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NOCHARGE: Security CNF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NOCHARGE" key defaults to SYSOP, and will be the ke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have to be exempt from credit charges when adding ANSI'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make ANSI's on the wall FREE, you may simply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to a key everybody has (or set the ANSCOSTx values to z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ALLOWOBS: (Allow obscene message YES/NO) Configuration CNF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determine if "obscene" messages (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cene words) may be added to the wall. 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COLORKEY: (Character to use.. color) Configuration CNF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ome cases you might HAVE to change the color key from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omething else. If you do, you'll have to manu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ANSI screens that have a reference to ` a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ALLOWCOL: (Allow users the use of GLOBAL colors? 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, when set to YES (the default) will allow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virtually anywhere -- global pages, teleconferenc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on are all candidates for colors! Nothing specia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, just key in text using color codes. It's that simpl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global colors produce undesired results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them by setting this CNF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any add-on modules may already harness globals and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ystic Messages color globals from operating. For insta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e worldgroup configuration, colors will work in user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add-on globals, however, may prevent the colors from par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in use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ALLOWEXT: (Allow users the use of EXPERT colors? 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stic Messages also supports color-changes to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flashing. This is not readily mentioned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because too much of a "good thing" can be very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problem with too much use of flashing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ed backgrounds, you may set ALLOWEXT no NO to for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to only allow the standard foreground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WEXPIRES: (Number of days before messages auto-erase 0 to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stic Messages can auto-erase messages messages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. This time is determined by the value of WEXPI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from 1 to 30 days before expiration/deletion (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l can basically maintain itself). If you select 0 day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are not auto-erased and you must do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g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hen unregistered, WEXPIRES defaults to "1" --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ll will maintain 1 day's worth of graff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DISANSI: (Disable ANSI's on the wall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DISANSI is set to NO meaning users CAN add An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ystic Messages wall.  In some cases you may wish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's from being added (maybe you run a professional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wish the ANSI's to be added, or your users complai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unishing them &lt;grin&gt; for being silly). This CNF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to totally disable the "ADD ##" command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no effect when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ext Block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recommended that you modify the Mystic Message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as needed for simple BBS customization.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new upgrade will undo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ystic Messages Menu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(R)ead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R" command will read what is currently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(W)rite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W" command will write a message to the wall.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ally want to add the line (at which time you can re-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ccuracy). If the ALLOWOBS CNF option is set to NO, the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be checked for obscen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(A)bout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A" command will display information about the wall &amp; it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(I)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I" command will list some instructions for the wall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lanation of the color codes users may enter in thei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(G)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tells about using colors globally, and tell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how to contact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(B)ackward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eople expressed an interest in being able to read the w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, so this do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(X)Exit from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"X" command, as with any other "X" in Worldgroup,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arent menu (leave Mystic Messages and return to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(P)lace an ANSI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P" command is used when a user wishes to place REAL graffit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ystic Messages wall. Using Security &amp; Accounting CN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earlier, you may make the ANSI's free of charge, or a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4 ANSI price levels.  The "P" command shows a list of 20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urrent ANSI set (replacment sets may become available so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When unregistered, Users may place any of the first 3 ANSI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, the remaining 17 are unlocked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(RN) Read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RN" command will read the wall, showing the names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ach messages. Note, the "RN" command is only available to 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key pointed to by CNF option NAMEKEY (default is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) (CL) Erase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CL" command will erase the wall and start over with a blank s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the "CL" command is only available to holders of the ke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y CNF option RESETKEY (default is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) (ER) Erase Message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ER" option allows you to erase a single message from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iping out the entire wall. You must also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RN" feature to know which message # to erase (otherwise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guess). The format would be "ER 5" to erase #5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only available to holders of the RESETKE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ystic Messages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bout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tic Messages has been designed to allow users more freedom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s of colors when writing messages. For example,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can be configured with any of 15 different colors to gi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f text a personal, and somewhat emotional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can learn the use of colors by referencing a char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)nfo menu item, and again with a quick-reference lin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riting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Using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wo-character color code can be entered anywhere in the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any color changes may be made as space allows.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"`2This is `%a really `!cool `4wall `5even if I *did* write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valid color-cod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Color Code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FOREGROUND COLORS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1 = Blue       `6 = Brown          `!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2 = Green      `7 = Light Gray     `@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3 = Cyan       `8 = Dark Gray      `# =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4 = Red        `9 = Light Blue     `$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5 = Magenta    `0 = Light Green    `%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BACKGROUND COLORS (expert, requires ALLOWEXT to be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a = Blue       `e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b = Green      `f =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c = Cyan       `g =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d = Red        `h =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FLASHING COLORS (expert, requires ALLOWEXT to be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lashing colors, use two backwards apostrophes. `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flashing on. Another `` will turn flashing off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--&gt;  This is normal, ``this is flashing, ``this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eground &amp; background colors are retain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RANDOM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"random" colors are defined. When used, a different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generated each time it is viewed. The code for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 color is `&amp; and the code for a random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`I and both may be used at once for an interesting effect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available but not listed in the on-scree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Global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NF option "ALLOWCOL" is set to YES, then users can us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essages... global pages, global actions,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and actions. Colors are used exactly as explain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need to begin the line with anything special. Jus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in your text where you wan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ome add-on options may prevent colors from worki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, most often the user pages and some global add-ons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has a lot of globals, they may be written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revents Mystic Messages global colors from opera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odules, such as LUNATIX for WorldGroup, also us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-game messages. If Mystic Messages runs on the same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game, problems might crop up. For this reason, I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of code call lun_comp.c which, any author can place into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Group program *IF* the program will be using the same ke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a backwards ` apostrophe) for color codes. At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tic Messages reads the MpscLunc.Dat file and uses this 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clude" those other modules from getting trampled by glob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done for fellow Programmers: PLEASE add this cod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 *IF* you use the LORD/LUNATIX style color cod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!  See the code in LUN_COMP.C. From a sysop standpoi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l invisibly done and doesn't require any setup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some of these on the wall for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$T`6his `$i`6s `$a R`6eally `$C`6ool `$W`6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8`gMystic Messages, by `%Wyndo `8and `%Akiss`8... it `%``RO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$`dRED BOX`h  `!`1BLU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are pretty easy when you learn how to use them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mments, suggestions, or just a plain "thank yo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ic Messages is shareware. That's right. You may use it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pay for it.  You may find it so useful even unregis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oose not to register, or you may find it so useful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o register, or... er... we just don't know.  But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omments or suggestions or just wanna say hi, or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rite me email at wyndo@chaos.connect-bbs.com. If you lo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s, say hi to me. I'm "wyndo" online. (Note, I am NO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NNECTions nor do I have any sort of sysop access. I am a mer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en reporting bugs and such, be sure to write to "wyndo")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CONNECTions at 316-682-7346 or telnet in to chaos.connect-bb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visit my web site: http://amber.connect-bbs.com/wynd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s, news, and so on. This site houses my normal BB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n-worldgroup) as well as this and any future Worldgroup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hy Register? What does it ma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 authors, and CONNECTions BBS have invested a lot of tim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and the reg fee is very small for such a cool wal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e wall erases itself each day. If you'd like to keep messag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2 days... 3 days... it will only do that when registered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ll "expires" old messages... if registered and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ays to "5", any messages over 5 days old "expire"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d. The rest of them (the current 4 days) remain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, messages expire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Only the first 3 ANSI's can be added to the wall. The other 1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, and it might please your users to be able to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The DISANSI CNF option can be used when registered: You can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"disable" the add-ANSI part of the wall if you wish (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other feature of the wall work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Disclaimer/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developed and tested this software on a test boar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ve board with multiple users. I have taken steps to se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does not cause "side-effects" to the operation of the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y unwant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of this software will not take liability for any clai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produced any undesired affects. If you install it and us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 to assume all responsibility for its operation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guarantee we make is that Mystic Messages will occup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k. Furthermore, any distributors of this software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distributed in its original form (as released from Pr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s with no modifications to the archive or any files there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held responsible for any damages or claims of damag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ts use in unmodified form. Specifically, CONNECTions BB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ff take no responsibility in the results of installing and and/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package. In short, it works for us -- we hope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  If it doesn't, we will not be held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of this program, if you choose to purchase th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.TXT file) is non-transferrable. It may not be given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d, sold, or otherwise shared. To do so is *illegal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anks &amp;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the staff of CONNECTions BBS, Wichita Kansas, for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rtunity for us to begin developing for the Worldgroup BBS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viding a thriving BBS on which to test and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Anna Kasl-Kissinger, my partner in developing Myst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David McGonigle for help in ANSI ideas. Many of these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in new ANSI sets for Mystic Messages since he had WELL over 20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S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but not least, thanks to the many many users of CONNE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extensive use of Mystic Messages, and for using it wa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we used before this!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